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206383003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8707652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204056945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959878994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